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提案</w:t>
            </w:r>
            <w:r>
              <w:rPr>
                <w:rFonts w:cs="標楷體" w:eastAsia="標楷體"/>
                <w:b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總務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3.08.29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新北市立金山高級中學校務會議實施辦法修正案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。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依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北市政府教育局北教中字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3147511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號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級中等教育法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育部高級中等學校校務會議組織及運作要點範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校現行校務會議實施辦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依據前揭資料修訂本校校務會議實施辦法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400"/>
              <w:ind w:left="362" w:firstLine="1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條，擬於本次會議決議後施行並報本府教育局備查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lang w:val="en-U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37:00Z</dcterms:created>
  <dc:creator>user</dc:creator>
  <dc:description/>
  <cp:keywords/>
  <dc:language>en-US</dc:language>
  <cp:lastModifiedBy>User</cp:lastModifiedBy>
  <cp:lastPrinted>2014-08-26T14:56:00Z</cp:lastPrinted>
  <dcterms:modified xsi:type="dcterms:W3CDTF">2014-08-29T01:13:00Z</dcterms:modified>
  <cp:revision>6</cp:revision>
  <dc:subject/>
  <dc:title>新北市政府100年度第5次區政會議流程表</dc:title>
</cp:coreProperties>
</file>